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  <w:t>Fieldbio.wikispaces.com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Biolog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**The point of this sheet is to prevent you from continually asking, “What is the address of the wikispace”???  Please place it in your notebook for reference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You have until 9/7/2012 to turn it in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Name: ________________    Period: 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____ / 10 point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***If you still have this sheet by the end of the year you will receive bonus points on your final***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9:13:00Z</dcterms:created>
  <dc:creator>SASD</dc:creator>
  <dc:description/>
  <cp:keywords/>
  <dc:language>en-US</dc:language>
  <cp:lastModifiedBy>dhakim</cp:lastModifiedBy>
  <dcterms:modified xsi:type="dcterms:W3CDTF">2013-09-05T12:47:00Z</dcterms:modified>
  <cp:revision>5</cp:revision>
  <dc:subject/>
  <dc:title>Fieldbio</dc:title>
</cp:coreProperties>
</file>